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/>
      </w:pPr>
      <w:r>
        <w:rPr>
          <w:kern w:val="0"/>
        </w:rPr>
        <w:t>СОВЕТ МУНИЦИПАЛЬНОГО РАЙОНА</w:t>
      </w:r>
      <w:r>
        <w:rPr/>
        <w:t xml:space="preserve"> </w:t>
      </w:r>
      <w:r>
        <w:rPr>
          <w:kern w:val="0"/>
        </w:rPr>
        <w:t>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2015</w:t>
        <w:tab/>
        <w:tab/>
        <w:tab/>
        <w:tab/>
        <w:tab/>
        <w:tab/>
        <w:tab/>
        <w:tab/>
        <w:tab/>
        <w:t xml:space="preserve">№ 2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Об информации об исполнении бюджета</w:t>
      </w:r>
      <w:r>
        <w:rPr/>
        <w:t xml:space="preserve"> </w:t>
      </w:r>
      <w:r>
        <w:rPr>
          <w:kern w:val="0"/>
        </w:rPr>
        <w:t>муниципального района «Шилкинский</w:t>
      </w:r>
      <w:r>
        <w:rPr/>
        <w:t xml:space="preserve"> </w:t>
      </w:r>
      <w:r>
        <w:rPr>
          <w:kern w:val="0"/>
        </w:rPr>
        <w:t>район» за I полугодие 2015</w:t>
      </w:r>
      <w:r>
        <w:rPr/>
        <w:t xml:space="preserve"> год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I-е полугодие 2015 года, Совет муниципального района «Шилкинский район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ю об исполнении бюджета муниципального района в следующих суммах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по доходам в сумме 531 141, 4 тыс. рублей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по расходам в сумме 514 287, 1 тыс. рублей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профицит 16 854, 3 тыс. рублей.</w:t>
      </w:r>
    </w:p>
    <w:p>
      <w:pPr>
        <w:pStyle w:val="Normal"/>
        <w:ind w:hanging="0"/>
        <w:rPr/>
      </w:pPr>
      <w:r>
        <w:rPr/>
        <w:t>принять к сведению (приложения 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муниципального района</w:t>
        <w:tab/>
        <w:tab/>
        <w:tab/>
        <w:t xml:space="preserve"> Н.В. Бородин</w:t>
      </w:r>
      <w:r>
        <w:br w:type="page"/>
      </w:r>
    </w:p>
    <w:p>
      <w:pPr>
        <w:pStyle w:val="Style15"/>
        <w:ind w:right="4818" w:hanging="0"/>
        <w:rPr/>
      </w:pPr>
      <w:r>
        <w:rPr/>
        <w:t>Приложение № 1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ПОЯСНИТЕЛЬНАЯ ЗАПИСКА К ОТЧЕТУ ОБ ИСПОЛНЕНИИ БЮДЖЕТА МУНИЦИПАЛЬНОГО РАЙОНА «ШИЛКИНСКИЙ РАЙОН» ЗА 1 полугодие</w:t>
      </w:r>
      <w:r>
        <w:rPr/>
        <w:t xml:space="preserve"> </w:t>
      </w:r>
      <w:r>
        <w:rPr>
          <w:kern w:val="0"/>
        </w:rPr>
        <w:t>2015 ГОД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 бюджета муниципального района за 1 полугодие 2015 года составило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 доходам 531 141, 4 тыс. рублей, в том числе собственные доходы 94 025, 1 тыс. рублей, безвозмездные перечисления 437 116, 3 тыс. рублей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 расходам 514 287, 1 тыс. рублей, в том числе полномочиям района 123 740, 3 тыс. рублей, по переданным полномочиям из федерального и краевого бюджетов 390 546, 8 тыс. рублей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рофицит бюджета 16 854, 3 тыс. рублей.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ДОХОД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05"/>
        <w:gridCol w:w="1430"/>
        <w:gridCol w:w="1311"/>
        <w:gridCol w:w="1040"/>
        <w:gridCol w:w="1051"/>
        <w:gridCol w:w="14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ы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о за 1 полугодие 2014 год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 год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ение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ые на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о за 1 полугод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% к аналогичному периоду 2014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% к годовым бюджетным назначениям 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умме от годовых бюджетных назначений 2015 го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ые доходы всего, 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 155, 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8 181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 025, 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8, 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124 155, 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логовые доходы всего, 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 869, 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0 822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 876, 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5, 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122 945, 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 221,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0 340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769, 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4, 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91 570,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кциз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6, 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974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804, 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8, 8 раз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6 169, 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955, 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675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328, 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4, 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8 346,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ог на добычу полезных ископаемы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522, 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340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142, 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7, 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16 197,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пошли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73, 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83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36, 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6, 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646,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енность по отмененным налогам и сбора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6, 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16, 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налоговые доходы всего, 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86,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359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148, 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6,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1 210, 1</w:t>
            </w:r>
          </w:p>
        </w:tc>
      </w:tr>
      <w:tr>
        <w:trPr>
          <w:trHeight w:val="10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08, 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90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20,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1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30, 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тежи за пользование природными ресурсам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0, 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00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8, 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1771, 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, 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5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9, 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8, 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1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4, 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6, 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94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4, 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0,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919, 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5, 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0, 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5, 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274, 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возмездные перечис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3 002,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2 418, 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0 525,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9, 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161 893, 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7,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1, 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1, 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3 219, 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3 720, 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3 720,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5, 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дох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9 364, 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7 190, 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1 141, 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0, 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286 049,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об исполнении бюджета по доходам за 1 полугодие 2015 года свидетельствуют о том, что доходы бюджета муниципального района исполнены к годовым бюджетным назначениям на 65, 0%, к уровню соответствующему периода прошлого года на 100, 0%. При этом рост собственных доходов бюджета имеет положительную динамику по сравнению с аналогичным периодом 2014 года 118, 8 %. При бюджетных назначениях по собственным доходам на 1 полугодие в сумме 94 575, 6 тыс. рублей выполнение составило 94 025, 1 тыс. рублей или 99, 4 %, с неисполнением в сумме 550, 5 тыс. рублей.</w:t>
      </w:r>
    </w:p>
    <w:p>
      <w:pPr>
        <w:pStyle w:val="Normal"/>
        <w:rPr/>
      </w:pPr>
      <w:r>
        <w:rPr/>
        <w:t>Исполнение бюджетных назначений по безвозмездным перечислениям составило 73, 1% от годовых назначений (данные по каждому виду безвозмездных перечислений изложены в приложении № 2).</w:t>
      </w:r>
    </w:p>
    <w:p>
      <w:pPr>
        <w:pStyle w:val="Normal"/>
        <w:rPr/>
      </w:pPr>
      <w:r>
        <w:rPr/>
        <w:t>Бюджетные назначения по налоговым доходам за 1 полугодие 2015 года исполнены на 41, 7% от годовых бюджетных назначений и на 96, 1% от бюджетных назначений на 1 полугодие (91 438, 6 тыс.руб.).</w:t>
      </w:r>
    </w:p>
    <w:p>
      <w:pPr>
        <w:pStyle w:val="Normal"/>
        <w:rPr/>
      </w:pPr>
      <w:r>
        <w:rPr/>
        <w:t>Исполнение бюджетных назначений по неналоговым доходам за 1 полугодие 2015 года составляет 83, 3% от годовых бюджетных назначений и 196, 0% от назначений на 1 полугодие (3137, 0 тыс. руб.).</w:t>
      </w:r>
    </w:p>
    <w:p>
      <w:pPr>
        <w:pStyle w:val="Normal"/>
        <w:rPr/>
      </w:pPr>
      <w:r>
        <w:rPr/>
        <w:t>В доходную часть внесены изменения в сумме 29 072, 8 тыс. рублей за счет средств межбюджетных трансфертов, получаемых из краевого бюджета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(тыс. 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тация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300, 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на долевое финансирование региональной адресной программы переселения граждан из аварийного жилого фон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1 999, 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из федерального бюджета на реализацию мероприятий по модернизации региональной системы дошкольного образования в 2015 год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24 613, 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119, 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5 429, 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40, 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650, 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29 072,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РАСХОДЫ</w:t>
      </w:r>
    </w:p>
    <w:p>
      <w:pPr>
        <w:pStyle w:val="Normal"/>
        <w:rPr>
          <w:kern w:val="0"/>
          <w:highlight w:val="yellow"/>
        </w:rPr>
      </w:pPr>
      <w:r>
        <w:rPr>
          <w:kern w:val="0"/>
          <w:highlight w:val="yellow"/>
        </w:rPr>
      </w:r>
    </w:p>
    <w:p>
      <w:pPr>
        <w:pStyle w:val="Normal"/>
        <w:rPr/>
      </w:pPr>
      <w:r>
        <w:rPr/>
        <w:t>Бюджет муниципального района по расходам исполнен к годовым бюджетным назначениям на 62, 2%, по сравнению с аналогичным периодом прошлого года рост расходов составил 106, 2%.</w:t>
      </w:r>
    </w:p>
    <w:p>
      <w:pPr>
        <w:pStyle w:val="Normal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35"/>
        <w:gridCol w:w="1316"/>
        <w:gridCol w:w="1460"/>
        <w:gridCol w:w="1260"/>
        <w:gridCol w:w="925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о за 1 полугодие 2014 год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5 год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ение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ые на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о за 1-е полугодие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% к аналогичному периоду 2014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% к годовым бюджетным назначениям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умме от годовых бюджетных назначений 2015 го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785,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 264, 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279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8, 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31 985,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45,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791,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9,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3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5, 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464, 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38, 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716, 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810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14, 3 ра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30 906, 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7 015,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 734, 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 622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25 111, 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, 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3 177, 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0 314, 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2 634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8, 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167 679,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932,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 343, 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279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3, 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24 064, 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, 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7, 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1 056,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36, 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27, 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236, 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 382, 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447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9, 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14 935, 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 485,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14, 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367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, 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12 847, 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61, 4 ра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2 182,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4 324,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26 339, 0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4 287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6, 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312 051, 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Процент исполнения годовых бюджетных назначений по разделам Бюджетной классификации РФ за 1-е полугодие 2015 года неравномерный - от 24, 6% по разделу «Средства массовой информации» до 96, 1% по разделу «Спорт и физическая культура».</w:t>
      </w:r>
    </w:p>
    <w:p>
      <w:pPr>
        <w:pStyle w:val="Normal"/>
        <w:rPr/>
      </w:pPr>
      <w:r>
        <w:rPr/>
        <w:t>За 1-е полугодие 2015 года освоение средств резервного фонда Администрации муниципального района составило 1 520, 5 тыс.руб.</w:t>
      </w:r>
    </w:p>
    <w:p>
      <w:pPr>
        <w:pStyle w:val="Normal"/>
        <w:rPr/>
      </w:pPr>
      <w:r>
        <w:rPr/>
        <w:t>По итогам исполнения бюджета муниципального района за 1-е полугодие обеспечение расходных обязательств в части выполнения принятых целевых муниципальных программ составило 1 545, 3 тыс. рублей или 73, 3% от годовых бюджетных назначени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598"/>
        <w:gridCol w:w="1537"/>
        <w:gridCol w:w="1537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ро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на год (тыс.руб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о за 1полугод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% исполнения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"Поддержка и развитие агропромышленного комплекса Шилкинского район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72, 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72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9, 9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«Доступная среда в «Шилкинском район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36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4, 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6, 1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«Культура Забайкаль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3, 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4, 7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«Модернизация муниципальных библиотек Шилкинского район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0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4, 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, 9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108, 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45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3, 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9 717, 5 рублей или 52, 6% от годовых бюджетных.</w:t>
      </w:r>
    </w:p>
    <w:p>
      <w:pPr>
        <w:pStyle w:val="Normal"/>
        <w:rPr/>
      </w:pPr>
      <w:r>
        <w:rPr/>
        <w:t>Муниципальный внутренний долг по состоянию на 01.07.2015 года составляет 59622, 9 тыс. рублей (с начисленными процентами в сумме 964, 2 тыс. руб.), что не превышает установленный бюджетным законодательством предельный раз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сходную часть бюджета внесены изменения в сумме 29 092, 8 тыс. рублей, в том числе:</w:t>
      </w:r>
    </w:p>
    <w:p>
      <w:pPr>
        <w:pStyle w:val="Normal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БК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highlight w:val="yellow"/>
              </w:rPr>
            </w:pPr>
            <w:r>
              <w:rPr>
                <w:rFonts w:cs="Courier New" w:ascii="Courier New" w:hAnsi="Courier New"/>
                <w:sz w:val="22"/>
                <w:highlight w:val="yellow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04 5210222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40, 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13 5221402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119, 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501 0989603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1 999, 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1402 5170205 5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300, 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1403 5206000 5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650, 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 0701 436505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8 923, 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 0701 436505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+ 15 689, 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26 0707 432030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5 429, 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29 072, 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2. За счет остатков денежных средств на установку Мемориала Великой Отечественной войне, по состоянию на 01.01.2015г.</w:t>
      </w:r>
    </w:p>
    <w:p>
      <w:pPr>
        <w:pStyle w:val="Normal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Б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изменений</w:t>
            </w:r>
          </w:p>
        </w:tc>
      </w:tr>
      <w:tr>
        <w:trPr>
          <w:trHeight w:val="2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 0801 44099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20, 0</w:t>
            </w:r>
          </w:p>
        </w:tc>
      </w:tr>
      <w:tr>
        <w:trPr>
          <w:trHeight w:val="2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20, 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3. По приказу Комитета по финансам на основании заявлений распорядителей и получателей бюджетных средств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56"/>
        <w:gridCol w:w="2880"/>
        <w:gridCol w:w="1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Б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Б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02 0020300 8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02 0020300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04 5210206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04 5210206 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, 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04 5210210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04 5210210 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, 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1 0113 0920300 8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13 0920300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, 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309 2479900 8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309 2479900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03 0020400 24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04 0020400 85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405 0020400 85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405 7950000 12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405 7950000 24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405 7950000 85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412 3450100 80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505 0020400 85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1102 5129700 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3, 1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, 6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, 5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1, 2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9, 4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0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, 8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04 0020400 12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04 0020400 24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405 0020400 12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505 0020400 12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505 0020400 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2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28, 4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0, 3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, 4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03 0020400 8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03 0021100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801 5210000 5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13 5210000 5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06 0020400 24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06 0020400 83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06 0020400 85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06 0022500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4, 8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0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, 4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0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06 0020400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19, 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06 5210204 8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06 5210204 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0113 7950600 5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 0801 7950600 6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, 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 0804 0020400 8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 0804 0020400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 0804 4529900 8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 0804 4529900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 0709 0020400 8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 0709 0020400 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 0709 4529900 8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70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26 07094529900 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70, 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 0709 5210211 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 0709 5210211 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, 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 1004 5210230 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 1004 5210230 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1 978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1 978, 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4.За счет средств Резервного фонда администрации района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1 0113 07005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15, 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 0111 0700500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73, 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 1403 07005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58, 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3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3, 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Изменение (увеличение) дефицита бюджета в связи в сумме 20, 0 тыс. рублей в связи с финансированием за счет остатков денежных средств на установку Мемориала Великой Отечественной войне, по состоянию на 01.01.2015г.</w:t>
      </w:r>
    </w:p>
    <w:p>
      <w:pPr>
        <w:pStyle w:val="Normal"/>
        <w:rPr/>
      </w:pPr>
      <w:r>
        <w:rPr/>
        <w:t>Кредиторская задолженность по состоянию на 01.07.2015 года по бюджету муниципального района составила 87 224, 5 тыс. руб., в том числе просроченная 65 668, 4 тыс. рублей, из нее по заработной плате и начислениям на оплату труда 42 017, 9 тыс. рубле, в том числе просроченная 25 326, 9, по коммунальным услугам 30 229, 5 тыс. рублей, из них просроченная задолженность 27 310, 1 тыс. рублей; по оплате котельно-печного топлива 195, 4тыс. рублей, из них просроченная задолженность 140, 9 тыс. рублей</w:t>
      </w:r>
    </w:p>
    <w:p>
      <w:pPr>
        <w:pStyle w:val="Normal"/>
        <w:jc w:val="center"/>
        <w:rPr/>
      </w:pPr>
      <w:r>
        <w:rPr/>
        <w:t>________________</w:t>
      </w:r>
      <w:r>
        <w:br w:type="page"/>
      </w:r>
    </w:p>
    <w:p>
      <w:pPr>
        <w:pStyle w:val="Style15"/>
        <w:ind w:right="4959" w:hanging="0"/>
        <w:rPr/>
      </w:pPr>
      <w:r>
        <w:rPr/>
        <w:t>Приложение № 1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Источники финансирования дефицита бюджета муниципального района «Шилкинский район» за 1 полугодие 2015</w:t>
      </w:r>
      <w:r>
        <w:rPr/>
        <w:t xml:space="preserve">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3602"/>
        <w:gridCol w:w="1800"/>
      </w:tblGrid>
      <w:tr>
        <w:trPr>
          <w:trHeight w:val="315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16 854, 3</w:t>
            </w:r>
          </w:p>
        </w:tc>
      </w:tr>
      <w:tr>
        <w:trPr>
          <w:trHeight w:val="17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3 00 00 00 0000 0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2 239, 2</w:t>
            </w:r>
          </w:p>
        </w:tc>
      </w:tr>
      <w:tr>
        <w:trPr>
          <w:trHeight w:val="43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3 00 00 00 0000 8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2 239, 2</w:t>
            </w:r>
          </w:p>
        </w:tc>
      </w:tr>
      <w:tr>
        <w:trPr>
          <w:trHeight w:val="40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3 00 00 05 0000 8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бюджетом муниципального района «Шилкинский район» кредитов, полученных из краевого бюджет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2 239, 2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5 00 00 00 0000 0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15 855, 8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5 00 00 00 0000 5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535 496, 9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1 05 02 00 00 0000 5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535 496, 9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1 05 02 01 00 0000 5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535 496, 9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01 05 02 01 05 0000 5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535 496, 9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5 00 00 00 0000 6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19 641, 1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5 02 00 00 0000 6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19 641, 1</w:t>
            </w:r>
          </w:p>
        </w:tc>
      </w:tr>
      <w:tr>
        <w:trPr>
          <w:trHeight w:val="55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5 02 01 00 0000 6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19 641, 1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1 05 02 01 05 0000 6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19 641, 1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6 00 00 00 0000 0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240, 7</w:t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6 05 00 00 0000 0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240, 7</w:t>
            </w:r>
          </w:p>
        </w:tc>
      </w:tr>
      <w:tr>
        <w:trPr>
          <w:trHeight w:val="7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1 06 05 01 05 0000 64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«Шилкинский район»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7, 0</w:t>
            </w:r>
          </w:p>
        </w:tc>
      </w:tr>
      <w:tr>
        <w:trPr>
          <w:trHeight w:val="7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 06 05 02 05 0000 64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163, 7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  <w:r>
        <w:br w:type="page"/>
      </w:r>
    </w:p>
    <w:p>
      <w:pPr>
        <w:pStyle w:val="Style15"/>
        <w:ind w:right="4959" w:hanging="0"/>
        <w:rPr/>
      </w:pPr>
      <w:r>
        <w:rPr/>
        <w:t>Приложение № 2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бъемы межбюджетных трансфертов</w:t>
      </w:r>
      <w:r>
        <w:rPr/>
        <w:t xml:space="preserve">, </w:t>
      </w:r>
      <w:r>
        <w:rPr>
          <w:kern w:val="0"/>
        </w:rPr>
        <w:t>получаемых от других бюджетов бюджет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977"/>
        <w:gridCol w:w="1452"/>
        <w:gridCol w:w="1410"/>
        <w:gridCol w:w="1167"/>
      </w:tblGrid>
      <w:tr>
        <w:trPr>
          <w:trHeight w:val="7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дохо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(тыс. 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ено за 1 полугод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02 418, 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40 525, 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3, 1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1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9 998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 923, 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1, 5</w:t>
            </w:r>
          </w:p>
        </w:tc>
      </w:tr>
      <w:tr>
        <w:trPr>
          <w:trHeight w:val="5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1001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9 698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 623, 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1, 3</w:t>
            </w:r>
          </w:p>
        </w:tc>
      </w:tr>
      <w:tr>
        <w:trPr>
          <w:trHeight w:val="5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1003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0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0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2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2 436, 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4 200, 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3, 2</w:t>
            </w:r>
          </w:p>
        </w:tc>
      </w:tr>
      <w:tr>
        <w:trPr>
          <w:trHeight w:val="7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2051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на мероприятия по предоставлению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45, 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45, 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55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2089 05 0004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на долевое финансирование региональной адресной программы переселения граждан из аварийного жилого фон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 725,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1 367, 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7, 2</w:t>
            </w:r>
          </w:p>
        </w:tc>
      </w:tr>
      <w:tr>
        <w:trPr>
          <w:trHeight w:val="13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220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из федерального бюджета на реализацию мероприятий по модернизации региональной системы дошкольного образования в 2015 год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 613,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 613,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2999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 353,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 353, 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 02999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1 440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6 302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0, 6</w:t>
            </w:r>
          </w:p>
        </w:tc>
      </w:tr>
      <w:tr>
        <w:trPr>
          <w:trHeight w:val="7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2999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на капитальный ремонт и ремонт автомобильных дорог общего пользования, обеспечивающих связь до сельских населенных пунк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 232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</w:tr>
      <w:tr>
        <w:trPr>
          <w:trHeight w:val="7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2999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6 176, 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3 176, 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4, 1</w:t>
            </w:r>
          </w:p>
        </w:tc>
      </w:tr>
      <w:tr>
        <w:trPr>
          <w:trHeight w:val="180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2999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 801,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347, 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8, 1</w:t>
            </w:r>
          </w:p>
        </w:tc>
      </w:tr>
      <w:tr>
        <w:trPr>
          <w:trHeight w:val="6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2999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19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</w:tr>
      <w:tr>
        <w:trPr>
          <w:trHeight w:val="13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2999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 429, 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 494,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4, 4</w:t>
            </w:r>
          </w:p>
        </w:tc>
      </w:tr>
      <w:tr>
        <w:trPr>
          <w:trHeight w:val="5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8 794, 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4 897, 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6, 5</w:t>
            </w:r>
          </w:p>
        </w:tc>
      </w:tr>
      <w:tr>
        <w:trPr>
          <w:trHeight w:val="10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15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741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49, 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4, 5</w:t>
            </w:r>
          </w:p>
        </w:tc>
      </w:tr>
      <w:tr>
        <w:trPr>
          <w:trHeight w:val="5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1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 249,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 980, 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7, 7</w:t>
            </w:r>
          </w:p>
        </w:tc>
      </w:tr>
      <w:tr>
        <w:trPr>
          <w:trHeight w:val="7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 03021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3, 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, 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2, 3</w:t>
            </w:r>
          </w:p>
        </w:tc>
      </w:tr>
      <w:tr>
        <w:trPr>
          <w:trHeight w:val="10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 721,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983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4, 7</w:t>
            </w:r>
          </w:p>
        </w:tc>
      </w:tr>
      <w:tr>
        <w:trPr>
          <w:trHeight w:val="10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5,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</w:tr>
      <w:tr>
        <w:trPr>
          <w:trHeight w:val="13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3,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3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3, 1</w:t>
            </w:r>
          </w:p>
        </w:tc>
      </w:tr>
      <w:tr>
        <w:trPr>
          <w:trHeight w:val="259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 448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463, 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9, 8</w:t>
            </w:r>
          </w:p>
        </w:tc>
      </w:tr>
      <w:tr>
        <w:trPr>
          <w:trHeight w:val="154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, 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,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2, 2</w:t>
            </w:r>
          </w:p>
        </w:tc>
      </w:tr>
      <w:tr>
        <w:trPr>
          <w:trHeight w:val="33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6 691, 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17 540, 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4, 7</w:t>
            </w:r>
          </w:p>
        </w:tc>
      </w:tr>
      <w:tr>
        <w:trPr>
          <w:trHeight w:val="336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3 234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2 714, 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7, 3</w:t>
            </w:r>
          </w:p>
        </w:tc>
      </w:tr>
      <w:tr>
        <w:trPr>
          <w:trHeight w:val="103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 164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 082,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, 0</w:t>
            </w:r>
          </w:p>
        </w:tc>
      </w:tr>
      <w:tr>
        <w:trPr>
          <w:trHeight w:val="27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23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3, 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5, 5</w:t>
            </w:r>
          </w:p>
        </w:tc>
      </w:tr>
      <w:tr>
        <w:trPr>
          <w:trHeight w:val="180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 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27,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33, 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1, 5</w:t>
            </w:r>
          </w:p>
        </w:tc>
      </w:tr>
      <w:tr>
        <w:trPr>
          <w:trHeight w:val="23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8,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38, 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6</w:t>
            </w:r>
          </w:p>
        </w:tc>
      </w:tr>
      <w:tr>
        <w:trPr>
          <w:trHeight w:val="178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 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, 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, 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6, 5</w:t>
            </w:r>
          </w:p>
        </w:tc>
      </w:tr>
      <w:tr>
        <w:trPr>
          <w:trHeight w:val="22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12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2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1,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, 1</w:t>
            </w:r>
          </w:p>
        </w:tc>
      </w:tr>
      <w:tr>
        <w:trPr>
          <w:trHeight w:val="13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5,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5, 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13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</w:tr>
      <w:tr>
        <w:trPr>
          <w:trHeight w:val="58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2, 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4, 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, 3</w:t>
            </w:r>
          </w:p>
        </w:tc>
      </w:tr>
      <w:tr>
        <w:trPr>
          <w:trHeight w:val="58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0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</w:tr>
      <w:tr>
        <w:trPr>
          <w:trHeight w:val="8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43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67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8, 2</w:t>
            </w:r>
          </w:p>
        </w:tc>
      </w:tr>
      <w:tr>
        <w:trPr>
          <w:trHeight w:val="255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7 190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 691, 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, 6</w:t>
            </w:r>
          </w:p>
        </w:tc>
      </w:tr>
      <w:tr>
        <w:trPr>
          <w:trHeight w:val="255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ам (попечителя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2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</w:tr>
      <w:tr>
        <w:trPr>
          <w:trHeight w:val="12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42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</w:tr>
      <w:tr>
        <w:trPr>
          <w:trHeight w:val="253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78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70, 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6, 2</w:t>
            </w:r>
          </w:p>
        </w:tc>
      </w:tr>
      <w:tr>
        <w:trPr>
          <w:trHeight w:val="157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302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 044, 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 300, 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5, 4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4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189, 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3, 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2, 3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4012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ервный фонд Правительства Забайкальского кр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0,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0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4014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2, 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, 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, 6</w:t>
            </w:r>
          </w:p>
        </w:tc>
      </w:tr>
      <w:tr>
        <w:trPr>
          <w:trHeight w:val="8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4025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, 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</w:tr>
      <w:tr>
        <w:trPr>
          <w:trHeight w:val="31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 04999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тимулирование разделительных процесс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50, 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Style15"/>
        <w:ind w:right="4959" w:hanging="0"/>
        <w:rPr/>
      </w:pPr>
      <w:r>
        <w:rPr/>
        <w:t>Приложение № 3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аспределение бюджетных ассигнований бюджета муниципального района по разделам и подразделам</w:t>
      </w:r>
      <w:r>
        <w:rPr/>
        <w:t xml:space="preserve">, </w:t>
      </w:r>
      <w:r>
        <w:rPr>
          <w:kern w:val="0"/>
        </w:rPr>
        <w:t>целевым статьям и видам расходов классификации расходов бюджетов на 2015 год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576"/>
        <w:gridCol w:w="472"/>
        <w:gridCol w:w="1164"/>
        <w:gridCol w:w="682"/>
        <w:gridCol w:w="1412"/>
        <w:gridCol w:w="1362"/>
        <w:gridCol w:w="920"/>
      </w:tblGrid>
      <w:tr>
        <w:trPr>
          <w:trHeight w:val="25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всего (тыс.руб.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ено за 1 полугодие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С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 264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279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1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3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9</w:t>
            </w:r>
          </w:p>
        </w:tc>
      </w:tr>
      <w:tr>
        <w:trPr>
          <w:trHeight w:val="5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3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3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9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1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1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8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37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9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6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37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9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представительного органа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11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8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3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7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11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38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0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8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11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89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9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3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61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6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6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4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6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 793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122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8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997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650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997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650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762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251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5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182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46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, 1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5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2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3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исполнение гос.полномочий в области охран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7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3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5</w:t>
            </w:r>
          </w:p>
        </w:tc>
      </w:tr>
      <w:tr>
        <w:trPr>
          <w:trHeight w:val="36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0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1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, 2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, 8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8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3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7</w:t>
            </w:r>
          </w:p>
        </w:tc>
      </w:tr>
      <w:tr>
        <w:trPr>
          <w:trHeight w:val="36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4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7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1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6</w:t>
            </w:r>
          </w:p>
        </w:tc>
      </w:tr>
      <w:tr>
        <w:trPr>
          <w:trHeight w:val="76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3</w:t>
            </w:r>
          </w:p>
        </w:tc>
      </w:tr>
      <w:tr>
        <w:trPr>
          <w:trHeight w:val="3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5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, 6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, 3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финансов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433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97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5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209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37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183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40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, 9</w:t>
            </w:r>
          </w:p>
        </w:tc>
      </w:tr>
      <w:tr>
        <w:trPr>
          <w:trHeight w:val="39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926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40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9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, 6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2 2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26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6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3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2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16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3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6</w:t>
            </w:r>
          </w:p>
        </w:tc>
      </w:tr>
      <w:tr>
        <w:trPr>
          <w:trHeight w:val="3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2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3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, 7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3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, 5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1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1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1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1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1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624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973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0 02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0 02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2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22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5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8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2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18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1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8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2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5, 0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207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353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1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207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353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1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4 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4 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Культура Забайкаль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6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6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1 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1 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1 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3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3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3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3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6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2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716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810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98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93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5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25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20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25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20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4</w:t>
            </w:r>
          </w:p>
        </w:tc>
      </w:tr>
      <w:tr>
        <w:trPr>
          <w:trHeight w:val="3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15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11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2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2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2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3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3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, 9</w:t>
            </w:r>
          </w:p>
        </w:tc>
      </w:tr>
      <w:tr>
        <w:trPr>
          <w:trHeight w:val="5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6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6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мощ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 382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 168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3</w:t>
            </w:r>
          </w:p>
        </w:tc>
      </w:tr>
      <w:tr>
        <w:trPr>
          <w:trHeight w:val="76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974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91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3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831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9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1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2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2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32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32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, реконструкция, капитальный ремонт доро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176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176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1</w:t>
            </w:r>
          </w:p>
        </w:tc>
      </w:tr>
      <w:tr>
        <w:trPr>
          <w:trHeight w:val="76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176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176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89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3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3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 01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 01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109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5 75 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39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3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8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39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3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8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 734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 622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725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67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2</w:t>
            </w:r>
          </w:p>
        </w:tc>
      </w:tr>
      <w:tr>
        <w:trPr>
          <w:trHeight w:val="76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 96 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725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67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2</w:t>
            </w:r>
          </w:p>
        </w:tc>
      </w:tr>
      <w:tr>
        <w:trPr>
          <w:trHeight w:val="76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 96 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725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67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302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6</w:t>
            </w:r>
          </w:p>
        </w:tc>
      </w:tr>
      <w:tr>
        <w:trPr>
          <w:trHeight w:val="76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09 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302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6</w:t>
            </w:r>
          </w:p>
        </w:tc>
      </w:tr>
      <w:tr>
        <w:trPr>
          <w:trHeight w:val="76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09 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302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568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952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4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15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99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15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99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7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166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53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1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1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, 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 02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 02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0 314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2 634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шко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 075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 379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28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051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28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051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28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051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рнизация системы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50 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 613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404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5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50 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923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923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50 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689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81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 234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 922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4</w:t>
            </w:r>
          </w:p>
        </w:tc>
      </w:tr>
      <w:tr>
        <w:trPr>
          <w:trHeight w:val="8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 234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 922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 234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 922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7 904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2 580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238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 731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1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238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 731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1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238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 731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 836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427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3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 836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427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 836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427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1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9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80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е вознаграждение за классное руковод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1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9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80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1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9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80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7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1 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1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347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1 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1,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347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1</w:t>
            </w:r>
          </w:p>
        </w:tc>
      </w:tr>
      <w:tr>
        <w:trPr>
          <w:trHeight w:val="8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6 691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 924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6 691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 924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, 1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721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8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721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8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4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Доступная среда с Шилкинском районе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8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4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22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45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22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45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29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94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29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94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2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1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2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1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110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929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29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01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29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01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6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63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9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9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8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775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563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775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563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775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563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, 9</w:t>
            </w:r>
          </w:p>
        </w:tc>
      </w:tr>
      <w:tr>
        <w:trPr>
          <w:trHeight w:val="36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78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07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9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71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5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3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3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3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3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927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33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6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5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364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6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48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65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7</w:t>
            </w:r>
          </w:p>
        </w:tc>
      </w:tr>
      <w:tr>
        <w:trPr>
          <w:trHeight w:val="36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45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62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6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5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3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3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3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3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3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 343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279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 676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909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, 6</w:t>
            </w:r>
          </w:p>
        </w:tc>
      </w:tr>
      <w:tr>
        <w:trPr>
          <w:trHeight w:val="3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910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85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1</w:t>
            </w:r>
          </w:p>
        </w:tc>
      </w:tr>
      <w:tr>
        <w:trPr>
          <w:trHeight w:val="3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0 51 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51 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894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85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894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85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72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, 8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72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, 8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72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, 8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блиоте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08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27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08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27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08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27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5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3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5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3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Культура Забайкаль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6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5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8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6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7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, 9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666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70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9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01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7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001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7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7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3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4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8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2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65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3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65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3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6</w:t>
            </w:r>
          </w:p>
        </w:tc>
      </w:tr>
      <w:tr>
        <w:trPr>
          <w:trHeight w:val="28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987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02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8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74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6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,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 382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447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14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9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14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9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1 01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14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9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1 01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14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9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5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6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5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6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5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6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582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3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582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3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 611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778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держание ребенка в семье опекуна и приемной семь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8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0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8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0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ознаграждение, причитающееся приемным родител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3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3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19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617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19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617, 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держание патронируемых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40 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40 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е выпла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40 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105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2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2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2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2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2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2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1</w:t>
            </w:r>
          </w:p>
        </w:tc>
      </w:tr>
      <w:tr>
        <w:trPr>
          <w:trHeight w:val="102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44, 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69,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9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26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51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12 00 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2 97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2 97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57 00 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7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7 99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внутреннего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государственного,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3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14, 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367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8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02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3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авнивание бюджетной обеспеченност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02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3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авнивание бюджетной обеспеченност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02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3, 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738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34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таци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738, 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34,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5</w:t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164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09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таци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164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09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дот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743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8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4</w:t>
            </w:r>
          </w:p>
        </w:tc>
      </w:tr>
      <w:tr>
        <w:trPr>
          <w:trHeight w:val="28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7 0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743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8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7 02 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743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83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69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0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7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й фонд Губернатора Забайкаль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4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18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40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18,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40, 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, 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 6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0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 60 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0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6 339, 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4 287,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2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  <w:r>
        <w:br w:type="page"/>
      </w:r>
    </w:p>
    <w:p>
      <w:pPr>
        <w:pStyle w:val="Style15"/>
        <w:ind w:right="4959" w:hanging="0"/>
        <w:rPr/>
      </w:pPr>
      <w:r>
        <w:rPr/>
        <w:t>Приложение № 4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Распределение бюджетных ассигнований по разделам</w:t>
      </w:r>
      <w:r>
        <w:rPr/>
        <w:t xml:space="preserve">, </w:t>
      </w:r>
      <w:r>
        <w:rPr>
          <w:kern w:val="0"/>
        </w:rPr>
        <w:t>подразделам</w:t>
      </w:r>
      <w:r>
        <w:rPr/>
        <w:t xml:space="preserve">, </w:t>
      </w:r>
      <w:r>
        <w:rPr>
          <w:kern w:val="0"/>
        </w:rPr>
        <w:t>целевым статьям и видам расходов классификации расходов бюджетов в ведомственной струк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558"/>
        <w:gridCol w:w="451"/>
        <w:gridCol w:w="513"/>
        <w:gridCol w:w="1343"/>
        <w:gridCol w:w="576"/>
        <w:gridCol w:w="1379"/>
        <w:gridCol w:w="1361"/>
        <w:gridCol w:w="875"/>
      </w:tblGrid>
      <w:tr>
        <w:trPr>
          <w:trHeight w:val="25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ы ведомственной классификац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(тыс.руб.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о за 1 полугод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 исполнения</w:t>
            </w:r>
          </w:p>
        </w:tc>
      </w:tr>
      <w:tr>
        <w:trPr>
          <w:trHeight w:val="103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администратор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муниципального района «Шилкинский район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 31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340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0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 241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10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2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3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9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3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3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9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1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1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8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 793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122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8</w:t>
            </w:r>
          </w:p>
        </w:tc>
      </w:tr>
      <w:tr>
        <w:trPr>
          <w:trHeight w:val="13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997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650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997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650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762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251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5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182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46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, 1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5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1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3</w:t>
            </w:r>
          </w:p>
        </w:tc>
      </w:tr>
      <w:tr>
        <w:trPr>
          <w:trHeight w:val="34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исполнение гос.полномочий в области охран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7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3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5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0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1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, 8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, 8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8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3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7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4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7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1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6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3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5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, 6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, 3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1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1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1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сре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1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72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395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3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22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5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8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18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1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8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5, 0</w:t>
            </w:r>
          </w:p>
        </w:tc>
      </w:tr>
      <w:tr>
        <w:trPr>
          <w:trHeight w:val="54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3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3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3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6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2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0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 112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92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98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93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5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25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20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25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20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4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15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11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2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6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2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2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3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3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, 9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6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6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063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9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, 0</w:t>
            </w:r>
          </w:p>
        </w:tc>
      </w:tr>
      <w:tr>
        <w:trPr>
          <w:trHeight w:val="10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831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9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1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831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9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1</w:t>
            </w:r>
          </w:p>
        </w:tc>
      </w:tr>
      <w:tr>
        <w:trPr>
          <w:trHeight w:val="10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32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32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, 6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127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15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99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15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99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7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15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99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15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99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7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166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53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1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1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, 6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57 00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7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7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14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9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14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9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14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9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14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9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14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9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9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</w:tr>
      <w:tr>
        <w:trPr>
          <w:trHeight w:val="28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12 00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2 9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2 9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0 837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 440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6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 013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358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7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37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9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6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37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9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6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представительного органа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1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8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3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7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1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38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0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8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1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89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9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3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61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6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6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4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6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финансовых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433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97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5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209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37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183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40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, 9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926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40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9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, 6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2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26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6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2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16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3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6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2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3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, 7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3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, 5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1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541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568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207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353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207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353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1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Культура Забайкаль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обор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1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1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1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 604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 917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мощ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27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 319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 319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2</w:t>
            </w:r>
          </w:p>
        </w:tc>
      </w:tr>
      <w:tr>
        <w:trPr>
          <w:trHeight w:val="10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2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2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2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2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, реконструкция, капитальный ремонт доро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176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176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1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176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176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39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3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8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39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3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8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39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3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8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 518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 023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725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67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2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 96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725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67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2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 96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725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67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302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6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09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302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6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09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302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6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5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6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5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6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5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6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1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внутреннего муниципального долг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государственного, муниципального долг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14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367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8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02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3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авнивание бюджетной обеспеченност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02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3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738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34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таци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738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34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авнивание бюджетной обеспеченност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164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09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2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164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09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таци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164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09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дот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743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8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4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7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743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8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7 02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743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8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69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0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й фонд Губернатора Забайкальского кра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18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40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18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40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, 5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 6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0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 6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0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 955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 022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8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111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742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8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111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742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8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761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051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761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051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761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051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4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1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35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1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1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35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1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2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 843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279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4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910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85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1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51 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51 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894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85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894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85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72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, 8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72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, 8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72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, 8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блиоте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08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27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08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27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08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27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5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3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5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3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Культура Забайкалья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5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8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6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, 9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666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70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9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01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7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01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7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7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3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4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8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65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3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6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65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3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6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987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02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8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74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6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1 224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8 473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, 7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6 202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5 891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школьно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 075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 379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28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051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28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051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28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051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рнизация системы дошко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50 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 613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404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5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50 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923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923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50 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689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81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 234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 922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4</w:t>
            </w:r>
          </w:p>
        </w:tc>
      </w:tr>
      <w:tr>
        <w:trPr>
          <w:trHeight w:val="112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 234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 922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 234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 922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3 793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5 837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238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 731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238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 731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238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 731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75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76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75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76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75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76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1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9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80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е вознаграждение за классное руковод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1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9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80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1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9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80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7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1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51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6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1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51,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6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, 2</w:t>
            </w:r>
          </w:p>
        </w:tc>
      </w:tr>
      <w:tr>
        <w:trPr>
          <w:trHeight w:val="204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6 691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 924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6 691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 924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, 1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721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8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721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8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4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Доступная среда с Шилкинском районе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4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22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45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22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45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здоровление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29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94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29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94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4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2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1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2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1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7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110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929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0</w:t>
            </w:r>
          </w:p>
        </w:tc>
      </w:tr>
      <w:tr>
        <w:trPr>
          <w:trHeight w:val="7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29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01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6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29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01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6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63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9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9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8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775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563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775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563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9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78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07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9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71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5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, 9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3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3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3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3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927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33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6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5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364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6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48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65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7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45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62,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6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5,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3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,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3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3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3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0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582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3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храна семьи и дет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582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3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582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3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 611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778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5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держание ребенка в семье опекуна и приемной семь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8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0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8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0,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ознаграждение, причитающееся приемным родител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3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3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2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19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617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19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617,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держание патронируемых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40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0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40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е выплаты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40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127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2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2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2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2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2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1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2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1</w:t>
            </w:r>
          </w:p>
        </w:tc>
      </w:tr>
      <w:tr>
        <w:trPr>
          <w:trHeight w:val="10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44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69,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9</w:t>
            </w:r>
          </w:p>
        </w:tc>
      </w:tr>
      <w:tr>
        <w:trPr>
          <w:trHeight w:val="5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,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26,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51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7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расхо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6 339,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4 287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985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</w:t>
      </w:r>
    </w:p>
    <w:p>
      <w:pPr>
        <w:pStyle w:val="Style15"/>
        <w:ind w:right="10034" w:hanging="0"/>
        <w:rPr/>
      </w:pPr>
      <w:r>
        <w:rPr/>
        <w:t>Приложение № 5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аспределение дотаций из районного фонда финансовой поддержки поселений между городскими и сельскими поселениям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ыс.руб.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829"/>
        <w:gridCol w:w="1058"/>
        <w:gridCol w:w="1277"/>
        <w:gridCol w:w="1005"/>
        <w:gridCol w:w="1235"/>
        <w:gridCol w:w="1044"/>
        <w:gridCol w:w="883"/>
        <w:gridCol w:w="1183"/>
        <w:gridCol w:w="983"/>
        <w:gridCol w:w="887"/>
        <w:gridCol w:w="1238"/>
        <w:gridCol w:w="1057"/>
        <w:gridCol w:w="1403"/>
      </w:tblGrid>
      <w:tr>
        <w:trPr>
          <w:trHeight w:val="259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 запланировано на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1-е полугод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1-е полугод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ушевая дотация из РФФ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1-е полугод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1-е полугод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сего по району, в т.ч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 645, 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627, 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, 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738, 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334, 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164, 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909,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 743, 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383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, 4</w:t>
            </w:r>
          </w:p>
        </w:tc>
      </w:tr>
      <w:tr>
        <w:trPr>
          <w:trHeight w:val="13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ское поселение "Шилкин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373, 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63, 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073, 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3, 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ское поселение "Первомай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114, 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106, 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7, 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93,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90, 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2, 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807, 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3, 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9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ское поселение "Холбон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561,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05, 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, 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1, 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, 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,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637,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2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Богомягков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26, 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1, 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, 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,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, 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037,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7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, 0</w:t>
            </w:r>
          </w:p>
        </w:tc>
      </w:tr>
      <w:tr>
        <w:trPr>
          <w:trHeight w:val="33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Верхнехилин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75,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30, 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, 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51, 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9, 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4, 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9,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3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4, 8</w:t>
            </w:r>
          </w:p>
        </w:tc>
      </w:tr>
      <w:tr>
        <w:trPr>
          <w:trHeight w:val="41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Галкин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099, 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7, 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1, 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2, 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7, 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, 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351,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2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0</w:t>
            </w:r>
          </w:p>
        </w:tc>
      </w:tr>
      <w:tr>
        <w:trPr>
          <w:trHeight w:val="29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Казанов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53, 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8, 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3, 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3,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0, 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5, 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9,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9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, 3</w:t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Мирсанов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1,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1, 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Новоберезов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91, 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3, 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4, 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0,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4, 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,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3,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1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, 3</w:t>
            </w:r>
          </w:p>
        </w:tc>
      </w:tr>
      <w:tr>
        <w:trPr>
          <w:trHeight w:val="19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Номоконов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66,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7, 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4, 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1, 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7, 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,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4,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1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5</w:t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Онон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018,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20, 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5, 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13,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3,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, 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1, 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, 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,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6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9, 7</w:t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Размахнин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78, 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7, 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, 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7, 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8, 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4,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2,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, 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Усть-Теленгуй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479,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9, 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, 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7, 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8, 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021,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0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, 3</w:t>
            </w:r>
          </w:p>
        </w:tc>
      </w:tr>
      <w:tr>
        <w:trPr>
          <w:trHeight w:val="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Чиронское"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186,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454, 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, 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0, 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1, 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9, 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385,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08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, 5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98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ind w:right="4959" w:hanging="0"/>
        <w:rPr/>
      </w:pPr>
      <w:r>
        <w:rPr/>
        <w:t>Приложение № 6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352"/>
        <w:gridCol w:w="1559"/>
        <w:gridCol w:w="1406"/>
        <w:gridCol w:w="1499"/>
      </w:tblGrid>
      <w:tr>
        <w:trPr>
          <w:trHeight w:val="49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.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на го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о за 1-е полугод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% исполнения</w:t>
            </w:r>
          </w:p>
        </w:tc>
      </w:tr>
      <w:tr>
        <w:trPr>
          <w:trHeight w:val="39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сего по району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41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49, 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одское поселение "Первомай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4, 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84, 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одское поселение "Холбон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76,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6,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Богомягков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9,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7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Верхнехилин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8,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,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Галкин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8,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,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Казанов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76,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6,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Мирсанов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8,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,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Новоберезов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8,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,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Номоконов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1,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3, 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Онон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4, 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0, 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Размахнин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9,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6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Усть-Теленгуй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1,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3, 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5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Чиронско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9,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, 6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_______________</w:t>
      </w:r>
    </w:p>
    <w:p>
      <w:pPr>
        <w:sectPr>
          <w:type w:val="continuous"/>
          <w:pgSz w:w="11906" w:h="16838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right="10034" w:hanging="0"/>
        <w:rPr/>
      </w:pPr>
      <w:r>
        <w:rPr/>
        <w:t>Приложение № 7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ределение субвенций бюджетам поселений на осуществление переданных полномоч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91"/>
        <w:gridCol w:w="1284"/>
        <w:gridCol w:w="1113"/>
        <w:gridCol w:w="1216"/>
        <w:gridCol w:w="1789"/>
        <w:gridCol w:w="1323"/>
        <w:gridCol w:w="1399"/>
        <w:gridCol w:w="1441"/>
        <w:gridCol w:w="1323"/>
        <w:gridCol w:w="1396"/>
      </w:tblGrid>
      <w:tr>
        <w:trPr>
          <w:trHeight w:val="27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bookmarkStart w:id="0" w:name="RANGE!A1%3AK21"/>
            <w:bookmarkEnd w:id="0"/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(тыс. руб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о за 1-е полугод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 испол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о за 1-е полугод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 исполн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полномоч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о за 1-е полугод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 исполнения</w:t>
            </w:r>
          </w:p>
        </w:tc>
      </w:tr>
      <w:tr>
        <w:trPr>
          <w:trHeight w:val="4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по району, в том числе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 847,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68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, 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139, 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3, 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, 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 707, 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 353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, 2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Богомягков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14, 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, 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44, 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, 3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Верхнехилин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655,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3, 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655, 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1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, 3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Галкин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652, 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1,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,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, 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57, 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9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, 3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Казанов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316, 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8, 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8, 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, 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17, 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2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, 3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Мирсанов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500, 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5, 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500, 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2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Новоберезов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59, 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2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, 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372, 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1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7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Номоконов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39, 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7, 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,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6, 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33, 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0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7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Онон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1, 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4, 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8, 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, 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3, 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, 0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Размахнин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92, 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7, 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, 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9, 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13, 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1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, 3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Усть-Теленгуй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52, 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5, 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0, 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, 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42, 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4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9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поселение "Чиронское"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73, 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0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, 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5, 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8, 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9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, 3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ind w:right="4959" w:hanging="0"/>
        <w:rPr/>
      </w:pPr>
      <w:r>
        <w:rPr/>
        <w:t>Приложение № 8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Классификация видов муниципального внутреннего долга муниципального района «Шилкинский район» по состоянию на 1 июля 2015 года</w:t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  <w:t>тыс. рублей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иды муниципального 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мма на 01.01.16 г. 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мма на 01.07.15 г. 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8 376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9 622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38 376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9 622, 9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  <w:r>
        <w:br w:type="page"/>
      </w:r>
    </w:p>
    <w:p>
      <w:pPr>
        <w:pStyle w:val="Style15"/>
        <w:ind w:right="4959" w:hanging="0"/>
        <w:rPr/>
      </w:pPr>
      <w:r>
        <w:rPr/>
        <w:t>Приложение № 9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Отчет о выполнении Программы муниципальных внутренних заимствований муниципального района « Шилкинский район» за 1 полугодие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полугодия 2015 года средства краевого бюджета для частичного покрытия дефицита и покрытие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основного долга по кредитам краевого бюджета в сумме 1 063, 7 тыс. рублей, полного погашения остаточной задолженности в сумме 271, 3 тыс. рублей, начисленных процентов в сумме 3, 9 тыс. рублей по бюджетному кредиту, полученному по соглашению от 24.05.12г. № 1128, полного погашения остаточной задолженности по централизованным кредитам АПК в сумме 904, 2 тыс. рублей, полного погашения начисленных процентов за пользование бюджетными кредитами в 2014 году в сумме 1 513, 5 тыс. рублей, увеличения на начисленные проценты за пользование бюджетными кредитами в течении отчетного периода в сумме 968, 2 тыс. рублей.</w:t>
      </w:r>
    </w:p>
    <w:p>
      <w:pPr>
        <w:pStyle w:val="Normal"/>
        <w:rPr/>
      </w:pPr>
      <w:r>
        <w:rPr/>
        <w:t>Общая сумма задолженности бюджета муниципального района «Шилкинский район» перед краевым бюджетом составила на 01.07.15 г. - 59 622, 9 тыс. рублей, из них задолженность по полученному бюджетному кредиту в декабре 2010 года 5 076, 0 тыс. рублей, задолженность по бюджетным кредитам, полученным в 2011 году - 10 400, 0 тыс. рублей, задолженность по бюджетным кредитам, полученным в 2012 году - 5 700, 0 тыс. рублей, задолженность по бюджетному кредиту, полученному в 2013 году - 12 000, 0 тыс. рублей, задолженность по бюджетным кредитам, полученным 2014 году - 25 482, 7 тыс. рублей, задолженность по начисленным процентам за пользование средствами краевого бюджета - 964, 2 тыс. рублей.</w:t>
      </w:r>
    </w:p>
    <w:p>
      <w:pPr>
        <w:pStyle w:val="Normal"/>
        <w:rPr/>
      </w:pPr>
      <w:r>
        <w:rPr/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rPr/>
      </w:pPr>
      <w:r>
        <w:rPr/>
        <w:t>Общий объем долговых обязательств муниципального района «Шилкинский район» составил по состоянию на 01.07.2015 года - 59 622, 9 тыс. рублей, в том числе основной долг - 58 658, 7 тыс. рублей, начисленные проценты - 964, 2 тыс. рублей.</w:t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12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на 2015 год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ыс. рубле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на 01.07.15 г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ыс. рубле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юджетные кредиты, полученные от бюджетов других уровней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26 221, 7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- 26 221, 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- 2 239, 2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2 239,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гашение основной суммы задолженности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Кроме того, 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редоставление муниципальных гаранти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26 221, 7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26 221, 7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000,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2 239, 2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2 239, 2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</w:t>
      </w:r>
    </w:p>
    <w:p>
      <w:pPr>
        <w:pStyle w:val="Style15"/>
        <w:ind w:right="10034" w:hanging="0"/>
        <w:rPr/>
      </w:pPr>
      <w:r>
        <w:rPr/>
        <w:t>Приложение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Движение долговых обязательств муниципального района «Шилкинский район» на 01.07.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612"/>
        <w:gridCol w:w="1824"/>
        <w:gridCol w:w="1802"/>
        <w:gridCol w:w="1747"/>
        <w:gridCol w:w="1551"/>
        <w:gridCol w:w="2115"/>
      </w:tblGrid>
      <w:tr>
        <w:trPr>
          <w:trHeight w:val="335" w:hRule="atLeast"/>
          <w:cantSplit w:val="true"/>
        </w:trPr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оказатели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льдо на 01.01.2015 г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вижение в 2015 г.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альдо на 01.07. 2015 г. </w:t>
            </w:r>
          </w:p>
        </w:tc>
      </w:tr>
      <w:tr>
        <w:trPr>
          <w:trHeight w:val="508" w:hRule="atLeast"/>
          <w:cantSplit w:val="true"/>
        </w:trPr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б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еди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ебет (погашение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редит (возникнов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б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едит</w:t>
            </w:r>
          </w:p>
        </w:tc>
      </w:tr>
      <w:tr>
        <w:trPr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. по централизованным кредитам предприятий АПК (бюджет.ссуды)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04 193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4 193,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редит 2010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. по бюджетному кредиту, полученному для частичного покрытия дефицита бюджета МР (Соглашение от 30.11.10г. № 994, после реструктуризации присвоен № 1254 от 29.11.13г. ) -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532 640, 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56 631, 4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4 076, 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 190 085, 57 </w:t>
            </w:r>
          </w:p>
        </w:tc>
      </w:tr>
      <w:tr>
        <w:trPr>
          <w:trHeight w:val="160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6 039 759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63 750,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5 076 009, 00</w:t>
            </w:r>
          </w:p>
        </w:tc>
      </w:tr>
      <w:tr>
        <w:trPr>
          <w:trHeight w:val="177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492 881, 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492 881, 4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4 076, 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4 076, 57 </w:t>
            </w:r>
          </w:p>
        </w:tc>
      </w:tr>
      <w:tr>
        <w:trPr>
          <w:trHeight w:val="177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редиты 2011 год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. по бюджетному кредиту, полученному для частичного покрытия дефицита бюджета МР (Соглашение от 15.09.11г. № 1074 после реструктуриз. присвоен № 1325 от 06.08.14г.) -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291 435, 6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1 435, 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1 823, 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311 823, 31</w:t>
            </w:r>
          </w:p>
        </w:tc>
      </w:tr>
      <w:tr>
        <w:trPr>
          <w:trHeight w:val="266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200 0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200 000, 00</w:t>
            </w:r>
          </w:p>
        </w:tc>
      </w:tr>
      <w:tr>
        <w:trPr>
          <w:trHeight w:val="25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1 435, 6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1 435, 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11 823, 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11 823, 31</w:t>
            </w:r>
          </w:p>
        </w:tc>
      </w:tr>
      <w:tr>
        <w:trPr>
          <w:trHeight w:val="25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. по бюджетному кредиту, полученному для частичного покрытия дефицита бюджета МР (Соглашение от 15.09.11г. № 1076 после реструктуриз. присвоен № 1330 от 01.09.14г.) -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 220 056, 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 056, 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 001, 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 230 001, 35</w:t>
            </w:r>
          </w:p>
        </w:tc>
      </w:tr>
      <w:tr>
        <w:trPr>
          <w:trHeight w:val="70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00 0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00 000, 00</w:t>
            </w:r>
          </w:p>
        </w:tc>
      </w:tr>
      <w:tr>
        <w:trPr>
          <w:trHeight w:val="249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0 056, 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 056, 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30 001, 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30 001, 35</w:t>
            </w:r>
          </w:p>
        </w:tc>
      </w:tr>
      <w:tr>
        <w:trPr>
          <w:trHeight w:val="160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30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кредитов 2011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0 511 491, 7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1 491, 7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41 824, 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0 541 824, 66</w:t>
            </w:r>
          </w:p>
        </w:tc>
      </w:tr>
      <w:tr>
        <w:trPr>
          <w:trHeight w:val="91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0 400 0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0 400 000, 00</w:t>
            </w:r>
          </w:p>
        </w:tc>
      </w:tr>
      <w:tr>
        <w:trPr>
          <w:trHeight w:val="70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11 491, 7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1 491, 7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41 824, 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41 824, 66</w:t>
            </w:r>
          </w:p>
        </w:tc>
      </w:tr>
      <w:tr>
        <w:trPr>
          <w:trHeight w:val="70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редиты 2012 год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. по бюджетному кредиту, полученному для частичного покрытия дефицита бюджета МР (Соглашение от 20.04.12г. № 1124) -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29 282, 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 282, 0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 391, 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73 391, 79</w:t>
            </w:r>
          </w:p>
        </w:tc>
      </w:tr>
      <w:tr>
        <w:trPr>
          <w:trHeight w:val="18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3 700 0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3 700 000, 00</w:t>
            </w:r>
          </w:p>
        </w:tc>
      </w:tr>
      <w:tr>
        <w:trPr>
          <w:trHeight w:val="181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9 282, 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 282, 0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 391, 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73 391, 79</w:t>
            </w:r>
          </w:p>
        </w:tc>
      </w:tr>
      <w:tr>
        <w:trPr>
          <w:trHeight w:val="537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енность по бюджетному кредиту, полученному для частичного покрытия дефицита бюджета МР (Соглашение от 24.05.12г. № 1128) -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8 101, 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92 055, 23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953, 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1 259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1 259,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6 842, 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0 796, 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953, 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913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енность по бюджетному кредиту, полученному для частичного покрытия дефицита бюджета МР (Соглашение от 27.09.12г. № 1172) -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82 5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 500,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 910, 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40 910, 98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00 0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00 000, 00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82 5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 500,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 910, 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40 910, 98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кредитов 2012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099 883, 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3 837, 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18 256, 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814 302, 77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971 259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1 259,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700 000, 00</w:t>
            </w:r>
          </w:p>
        </w:tc>
      </w:tr>
      <w:tr>
        <w:trPr>
          <w:trHeight w:val="19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28 624, 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2 578, 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18 256, 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14 302, 77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редит 2013 год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енность по бюджетному кредиту, полученному для частичного покрытия дефицита бюджета МР ( Соглашение от 20.08.13г. № 1225 )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495 0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5 000,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5 465, 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 245 465, 78 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000 0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2 000 000, 00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495 0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5 000,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5 465, 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45 465, 78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редиты 2014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долженность по бюджетному кредиту, полученному для частичного покрытия дефицита бюджета МР ( Соглашение от 29.05.14г. № 1290) Всег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 087 698, 63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 698, 6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 821, 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081 821, 90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000 0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000 000, 00</w:t>
            </w:r>
          </w:p>
        </w:tc>
      </w:tr>
      <w:tr>
        <w:trPr>
          <w:trHeight w:val="267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87 698, 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 698, 6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81 821, 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1 821, 90 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енность по бюджетному кредиту, полученному для частичного покрытия дефицита бюджета МР ( Соглашение от 10.07.14г. № 1315)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770 546, 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7 846, 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2 177, 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694 877, 08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582 7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 000,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482 700, 00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87 846, 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7 846, 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12 177, 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12 177, 08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долженность по бюджетному кредиту, полученному для частичного покрытия дефицита бюджета МР ( Соглашение от 26.11.14г. № 1366)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009 945, 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 945, 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 547, 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054 547, 97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4 000 0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4 000 000, 00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 945, 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 945, 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54 547, 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54 547, 97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кредитов 2014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868 190, 0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5 490, 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8 546, 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5 831 246, 95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582 700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 000, 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5 482 700, 00</w:t>
            </w:r>
          </w:p>
        </w:tc>
      </w:tr>
      <w:tr>
        <w:trPr>
          <w:trHeight w:val="2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85 490, 0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5 490, 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8 546, 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48 546, 95 </w:t>
            </w:r>
          </w:p>
        </w:tc>
      </w:tr>
      <w:tr>
        <w:trPr>
          <w:trHeight w:val="423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 долговых обязательств перед краевым бюдже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 411 398, 9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56 643, 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8 170, 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 622 925, 73</w:t>
            </w:r>
          </w:p>
        </w:tc>
      </w:tr>
      <w:tr>
        <w:trPr>
          <w:trHeight w:val="249" w:hRule="atLeast"/>
          <w:cantSplit w:val="true"/>
        </w:trPr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 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60 897 911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 239 202, 00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658 709, 00</w:t>
            </w:r>
          </w:p>
        </w:tc>
      </w:tr>
      <w:tr>
        <w:trPr>
          <w:trHeight w:val="244" w:hRule="atLeast"/>
          <w:cantSplit w:val="true"/>
        </w:trPr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 513 487, 9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 517 441, 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8 170, 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4 216, 73</w:t>
            </w:r>
          </w:p>
        </w:tc>
      </w:tr>
      <w:tr>
        <w:trPr>
          <w:trHeight w:val="24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ий муниципальный долг бюджета муниципального район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 411 398, 9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56 643, 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8 170, 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 622 925, 73</w:t>
            </w:r>
          </w:p>
        </w:tc>
      </w:tr>
      <w:tr>
        <w:trPr>
          <w:trHeight w:val="285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 основной дол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60 897 911, 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 239 202, 00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658 709, 00</w:t>
            </w:r>
          </w:p>
        </w:tc>
      </w:tr>
      <w:tr>
        <w:trPr>
          <w:trHeight w:val="233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 513 487, 9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 517 441, 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8 170, 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4 216, 73</w:t>
            </w:r>
          </w:p>
        </w:tc>
      </w:tr>
      <w:tr>
        <w:trPr>
          <w:trHeight w:val="233" w:hRule="atLeast"/>
          <w:cantSplit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</w:t>
      </w:r>
    </w:p>
    <w:p>
      <w:pPr>
        <w:pStyle w:val="Style15"/>
        <w:ind w:right="10034" w:hanging="0"/>
        <w:rPr/>
      </w:pPr>
      <w:r>
        <w:rPr/>
        <w:t>Приложение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Исполнение консолидированного бюджета муниципального района "Шилкинский район" по расходам за 1-е полугодие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83"/>
        <w:gridCol w:w="549"/>
        <w:gridCol w:w="1647"/>
        <w:gridCol w:w="1417"/>
        <w:gridCol w:w="1403"/>
        <w:gridCol w:w="1432"/>
        <w:gridCol w:w="1560"/>
        <w:gridCol w:w="1403"/>
        <w:gridCol w:w="818"/>
        <w:gridCol w:w="884"/>
        <w:gridCol w:w="1403"/>
      </w:tblGrid>
      <w:tr>
        <w:trPr>
          <w:trHeight w:val="25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о на го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о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й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еления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й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ел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й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еления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0 20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 264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 939, 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 792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279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 512, 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89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3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415, 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185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3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91, 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127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37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090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76,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93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83, 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 493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 793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 699, 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 072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122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949, 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финансовых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526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433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, 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500,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97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7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7, 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0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1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8, 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 470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624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845, 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257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973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284, 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, 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82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98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9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82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98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9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9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8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109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81, 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11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3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48,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58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30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11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3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48,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экономи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1 950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716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 233, 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 414,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810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 603, 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, 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83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98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5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73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93,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0,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, 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0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5, 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7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1, 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3 169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 382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 786, 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 292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168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123, 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159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89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969, 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675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3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72, 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, 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2 511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 734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 777, 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5 425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 622,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 802, 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 789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725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 063, 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 219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67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851, 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, 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6 498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 058, 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 852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302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 550, 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лагоустро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301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301,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047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047, 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922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568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306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952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0 314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0 314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2 634,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2 634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школьное 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 075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 075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 379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 379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7 904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7 904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2 580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2 580,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22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22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45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45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110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110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929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929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 240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 343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 896,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170,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279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891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 573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 676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 896,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800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909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891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666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666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70,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70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лити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 571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 382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189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349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447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2, 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сионное обеспеч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06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14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2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6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9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, 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, 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42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5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97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90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6,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4, 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6,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храна семьи и дет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582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582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503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805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20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49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совый спор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503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805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920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1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49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0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329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9, 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100,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3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, 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внутреннего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329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9, 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100,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3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, 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14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14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367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367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02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02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3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3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дот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743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743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83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383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69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69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0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0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расход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95 831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6 339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9 492, 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7 229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4 287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2 942, 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, 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ind w:right="4959" w:hanging="0"/>
        <w:rPr/>
      </w:pPr>
      <w:r>
        <w:rPr/>
        <w:t>Приложение к решению Совета муниципального района «Шилкинский район» от 24.09.2015 года №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ОТЧЕТ ОБ ИСПОЛЬЗОВАНИИ РЕЗЕРВНОГО ФОНДА АДМИНИСТРАЦИИ МУНИЦИПАЛЬНОГО РАЙОНА за 1 полугодие 2015 года</w:t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  <w:t>тыс. рублей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864"/>
        <w:gridCol w:w="3823"/>
        <w:gridCol w:w="1372"/>
      </w:tblGrid>
      <w:tr>
        <w:trPr>
          <w:trHeight w:val="8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лучателя средст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и дата распоряжени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</w:t>
            </w:r>
          </w:p>
        </w:tc>
      </w:tr>
      <w:tr>
        <w:trPr>
          <w:trHeight w:val="8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3 от 28.01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иобретение денежных сертификатов для поощрения граждан, награжденных Почетной грамотой Главы муниципального района «Шилкинский район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45, 0 </w:t>
            </w:r>
          </w:p>
        </w:tc>
      </w:tr>
      <w:tr>
        <w:trPr>
          <w:trHeight w:val="89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36 от 12.02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работников сельского хозяйства по итогам весенне-полевых работ, заготовки кормов, уборки урожая, достижений в животноводст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130, 0 </w:t>
            </w:r>
          </w:p>
        </w:tc>
      </w:tr>
      <w:tr>
        <w:trPr>
          <w:trHeight w:val="68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44 от 17.02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Ивановой М.В., награжденной Почетной грамотой Главы муниципального района «Шилкинский район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63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Номоконов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9 от 10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30, 0 </w:t>
            </w:r>
          </w:p>
        </w:tc>
      </w:tr>
      <w:tr>
        <w:trPr>
          <w:trHeight w:val="68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Богомягков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46 от 17.02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75, 0 </w:t>
            </w:r>
          </w:p>
        </w:tc>
      </w:tr>
      <w:tr>
        <w:trPr>
          <w:trHeight w:val="74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городского поселения «Первомай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4 от 02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На противопожарное обустройство населенных пунктов и для выявления и ликвидации возгораний, угрожающим населенным пунктам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50, 0 </w:t>
            </w:r>
          </w:p>
        </w:tc>
      </w:tr>
      <w:tr>
        <w:trPr>
          <w:trHeight w:val="70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Размахнин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4 от 02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На противопожарное обустройство населенных пунктов и для выявления и ликвидации возгораний, угрожающим населенным пунктам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5, 0</w:t>
            </w:r>
          </w:p>
        </w:tc>
      </w:tr>
      <w:tr>
        <w:trPr>
          <w:trHeight w:val="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Верхнехилин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4 от 02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На противопожарное обустройство населенных пунктов и для выявления и ликвидации возгораний, угрожающим населенным пунктам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</w:tc>
      </w:tr>
      <w:tr>
        <w:trPr>
          <w:trHeight w:val="59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Новоберезов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3 от 02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60, 0 </w:t>
            </w:r>
          </w:p>
        </w:tc>
      </w:tr>
      <w:tr>
        <w:trPr>
          <w:trHeight w:val="59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Казановски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4 от 02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45, 0 </w:t>
            </w:r>
          </w:p>
        </w:tc>
      </w:tr>
      <w:tr>
        <w:trPr>
          <w:trHeight w:val="71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Чирон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54 от 02.03.2015г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2, 3</w:t>
            </w:r>
          </w:p>
        </w:tc>
      </w:tr>
      <w:tr>
        <w:trPr>
          <w:trHeight w:val="67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городского поселения «Холбон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52 от 02.03.2015г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На противопожарное обустройство населенных пунктов и для выявления и ликвидации возгораний, угрожающим населенным пунктам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, 0</w:t>
            </w:r>
          </w:p>
        </w:tc>
      </w:tr>
      <w:tr>
        <w:trPr>
          <w:trHeight w:val="63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Усть-Теленгуй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9 от 10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50, 0 </w:t>
            </w:r>
          </w:p>
        </w:tc>
      </w:tr>
      <w:tr>
        <w:trPr>
          <w:trHeight w:val="65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Галкин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65 от 17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25, 0 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Онон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65 от 17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Новоберезов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61 от 12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ремонт здания администрации, пострадавшего после пожа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1, 6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66 от 18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организацию похорон Бушуева А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8 от 10.03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Шныревой О.В., награжденной Почетной грамотой Главы муниципального района «Шилкинский район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88 от 03.04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Беляевой В.И., награжденной Почетной грамотой Главы муниципального района «Шилкинский район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Усть-Теленгуй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90 от 03.04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проведения аварийно-восстановительных работ паромной переправы и строительства сходней к н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, 6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Казанов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93 от 13.04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ликвидацию пожара в с. Казаново, произошедшего 13 апреля 2015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00, 0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правление образования администрации муниципального района «Шилкинский район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93 от 13.04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я МОУ Казановская СОШ на организацию пункта временного размещения и питания пострадавших от пожара жителей с.Казано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, 0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Казанов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93-а от 14.04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ликвидацию пожара в с.Казаново, произошедшего 13 апреля 2015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5, 0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95 от 17.04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ведение праздничных мероприятий, посвященных празднованию 70-летия со Дня Побед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0, 0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Новоберезовско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15 от 06.05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ликвидацию пожаров, угрожающим населенным пункт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, 0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53 от 11.06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Лапшина С.А., награжденной Почетной грамотой Главы муниципального района «Шилкинский район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5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50 от 09.06.2015г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Красикова А.Н. и Маркеловой Г.В., награжденных Почетной грамотой Главы муниципального района «Шилкинский район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26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20, 5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sectPr>
      <w:footerReference w:type="default" r:id="rId10"/>
      <w:footerReference w:type="first" r:id="rId11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2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10:00Z</dcterms:created>
  <dc:creator>x</dc:creator>
  <dc:description/>
  <cp:keywords/>
  <dc:language>en-US</dc:language>
  <cp:lastModifiedBy>User</cp:lastModifiedBy>
  <cp:lastPrinted>2012-05-04T13:49:00Z</cp:lastPrinted>
  <dcterms:modified xsi:type="dcterms:W3CDTF">2015-09-26T08:14:00Z</dcterms:modified>
  <cp:revision>14</cp:revision>
  <dc:subject/>
  <dc:title> </dc:title>
</cp:coreProperties>
</file>